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nservation of Energy </w:t>
      </w:r>
    </w:p>
    <w:p>
      <w:pPr>
        <w:pStyle w:val="Normal"/>
        <w:numPr>
          <w:ilvl w:val="0"/>
          <w:numId w:val="2"/>
        </w:numPr>
        <w:rPr/>
      </w:pPr>
      <w:r>
        <w:rPr/>
        <w:t>Kathy is changing the tire of her car on a steep hill 20m high. She trips and drops the 10kg spare tire, which rolls down the hill with an initial speed of 2 m/s. What is the speed of the tire at the top of the next hill, which is 5 m hi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500 kg pig is standing at the top of a muddy hill on a rainy day. The hill has a vertical drop of 30 m. The pig slides down the hill. What is the pigs speed at the bottom of the hil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le on the moon, astronauts enjoyed the effects of a gravity much smaller than that on the earth. If Armstrong jumped up on the moon with an initial velocity of 1.51 m/s to a height of .7m, what amount of gravitational acceleration did he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 target practice, Scott holds his bow with the .01kg arrow pulled back a distance of 0.3m by exerting a force of 80N. What is the velocity of the arrow after it is released? Neglect gravity and air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30 kg shopping cart full of groceries sitting at the top of a 2 m hill begins to roll until it hits a stump at the bottom of the hill. Upon impact, a .25 kg can of peaches flies horizontally out of the shopping cart and hits a parked car with an average force of 490N. How deep a dent is made in the car? Remember that W=Δ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06:00Z</dcterms:created>
  <dc:creator> Greg</dc:creator>
  <dc:description/>
  <dc:language>en-US</dc:language>
  <cp:lastModifiedBy>End User</cp:lastModifiedBy>
  <cp:lastPrinted>2006-03-22T10:11:00Z</cp:lastPrinted>
  <dcterms:modified xsi:type="dcterms:W3CDTF">2007-04-10T19:06:00Z</dcterms:modified>
  <cp:revision>2</cp:revision>
  <dc:subject/>
  <dc:title>Matthew Shrader</dc:title>
</cp:coreProperties>
</file>